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509259030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24"/>
          <w:szCs w:val="24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08315529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/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1.2015 г. № 5-149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>10 декабря 2015 года в 16-00 часов</w:t>
      </w:r>
      <w:r>
        <w:rPr>
          <w:rStyle w:val="FontStyle13"/>
          <w:sz w:val="26"/>
          <w:szCs w:val="26"/>
        </w:rPr>
        <w:t xml:space="preserve">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firstLine="709"/>
        <w:jc w:val="both"/>
        <w:rPr/>
      </w:pP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3.Опубликовать объявление о </w:t>
      </w:r>
      <w:r>
        <w:rPr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13 ноября 2015 года</w:t>
      </w:r>
      <w:r>
        <w:rPr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4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;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.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5. 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41"/>
        <w:widowControl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</w:t>
      </w:r>
      <w:r>
        <w:rPr>
          <w:rStyle w:val="FontStyle13"/>
          <w:sz w:val="26"/>
          <w:szCs w:val="26"/>
        </w:rPr>
        <w:t xml:space="preserve">Глава  района                                           Н.В. Воликова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Normal"/>
        <w:widowControl/>
        <w:ind w:right="0"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Мглинского районного </w:t>
      </w:r>
    </w:p>
    <w:p>
      <w:pPr>
        <w:pStyle w:val="ConsNormal"/>
        <w:widowControl/>
        <w:ind w:right="0" w:firstLine="326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 депутатов 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10.11. 2015г.  № 5-15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>
          <w:sz w:val="24"/>
        </w:rPr>
      </w:pPr>
      <w:r>
        <w:rPr>
          <w:sz w:val="24"/>
        </w:rPr>
        <w:t>Мглинский районный Совет народных депутатов пятого созыва сообщает о проведении конкурса на замещение высшей должности муниципальной службы - главы администрации Мглинского район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 xml:space="preserve">Конкурс состоится  </w:t>
      </w:r>
      <w:r>
        <w:rPr>
          <w:b/>
          <w:u w:val="single"/>
        </w:rPr>
        <w:t>10 декабря 2015 года в 16-00</w:t>
      </w:r>
      <w:r>
        <w:rPr/>
        <w:t xml:space="preserve"> часов </w:t>
      </w:r>
      <w:r>
        <w:rPr>
          <w:rStyle w:val="FontStyle13"/>
        </w:rPr>
        <w:t>в здании администрации Мглинского района по адресу: Брянская область, г.Мглин, площадь Советская, д.6.каб.40.</w:t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Право на участие в конкурсе имеют граждане Российской Федерации не моложе 25 (двадцати пяти) лет, имеющие высшее профессиональное образование и стаж муниципальной службы на главных должностях не менее 2 лет, либо стаж муниципальной службы и (или) государственной службы не менее 5 лет или стаж работы по специальности не менее 5 лет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Дополнительными  требованиями к кандидатам на должность главы администрации являю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/>
      </w:pPr>
      <w:r>
        <w:rPr>
          <w:sz w:val="24"/>
        </w:rPr>
        <w:t xml:space="preserve">1) знание </w:t>
      </w:r>
      <w:hyperlink r:id="rId4">
        <w:r>
          <w:rPr>
            <w:rStyle w:val="InternetLink"/>
            <w:sz w:val="24"/>
          </w:rPr>
          <w:t>Конституции</w:t>
        </w:r>
      </w:hyperlink>
      <w:r>
        <w:rPr>
          <w:sz w:val="24"/>
        </w:rPr>
        <w:t xml:space="preserve"> Российской Федерации, Федерального </w:t>
      </w:r>
      <w:hyperlink r:id="rId5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"Об общих принципах организации местного самоуправления в Российской Федерации", Федеральных законов, которыми органы местного самоуправления наделяются отдельными государственными полномочиями, </w:t>
      </w:r>
      <w:hyperlink r:id="rId6">
        <w:r>
          <w:rPr>
            <w:rStyle w:val="InternetLink"/>
            <w:sz w:val="24"/>
          </w:rPr>
          <w:t>Устава</w:t>
        </w:r>
      </w:hyperlink>
      <w:r>
        <w:rPr>
          <w:sz w:val="24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2) отсутствие непогашенной или неснятой судимости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4"/>
          <w:szCs w:val="24"/>
        </w:rPr>
        <w:t xml:space="preserve">Лицо, желающее принять участие в Конкурсе, предоставляет секретарю конкурсной комиссии  в срок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2 декабря 2015 г. 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ственноручно заполненную и подписанную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>, форма которой утверждена распоряжением Правительства Российской Федерации от 26.05.2005г. № 667-р, с приложением фотографии и автобиографии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аличие высшего образования, стаж работы и квалификацию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й книжки или иные документы, подтверждающие трудовую (служебную) деятельность гражданина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 профессиональном образовании, а также,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за календарный год, предшествующий году проведения Конкурса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за календарный год, предшествующий году проведения Конкурса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нт может представить другие документы, характеризующие его профессиональную подготовку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Указанные документы представляются в конкурсную комиссию в течение 20 дней со дня опубликования объявления о проведении конкурса в районной газете «Мглинские вести» и на сайте администрации Мгли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допуске к участию в конкурс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ind w:firstLine="561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На первом этапе конкурса на основании представленных документов конкурсная комиссия  в течение 3-х дней со дня окончания срока подачи документов принимает решение о допуске к участию в конкурсе.</w:t>
      </w:r>
    </w:p>
    <w:p>
      <w:pPr>
        <w:pStyle w:val="Normal"/>
        <w:shd w:fill="FFFFFF" w:val="clear"/>
        <w:tabs>
          <w:tab w:val="left" w:pos="720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Гражданин не допускается к участию в конкурсе  в связи с его несоответствием квалификационным требованиям к  указанной должности, а также в связи с ограничениями, установленными законодательством о муниципальной службе для поступления на муниципальную службу и для ее прохождения. В случае отказа в допуске к участию в конкурсе гражданин имеет право обжаловать данное решение в судебном порядк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На втором этапе конкурса в течение 7-ми дней с момента принятия решения о допуске к участию в конкурсе проводится проверка знаний Конституции Российской Федерации, Федерального закона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Устава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 в форме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ab/>
        <w:t>Конкурсный отбор заключается в оценке профессиональных и личностных качеств кандидатов  на основе изучения представленных ими документов об образовании, прохождении гражданской и муниципальной службы, осуществлении другой трудовой деятельности, а также на основе конкурсной процедуры 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Конкурсная комиссия по результатам конкурсного отбора представляет районному </w:t>
      </w:r>
      <w:r>
        <w:rPr>
          <w:sz w:val="24"/>
        </w:rPr>
        <w:t>Совету кандидата (кандидатов) на должность главы администрации района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Документы, необходимые для участия в конкурсе, принимаются по адресу: г. Мглин, площадь Советская д.6, каб.40  в рабочие дни с 9-00 час. до 17-00 час., (в пятницу с 9-00 до 16-00), перерыв с 13-00 до 14-00 час., выходные дни – суббота и воскресень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Подробную информацию о конкурсе можно получить в Мглинском  районном  Совете народных депутатов по адресу: г.Мглин, площадь Советская д.6. каб.40  тел: 2-11-44 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sz w:val="26"/>
          <w:szCs w:val="26"/>
        </w:rPr>
      </w:pPr>
      <w:r>
        <w:rPr/>
        <w:t>2-17-40.</w:t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141EDB34EF430FE88D10F8EE664C2B617BF552C3F81FFE8F342E9ZBq9H" TargetMode="External"/><Relationship Id="rId5" Type="http://schemas.openxmlformats.org/officeDocument/2006/relationships/hyperlink" Target="consultantplus://offline/ref=9141EDB34EF430FE88D10F8EE664C2B614B1572033DFA8EAA217E7BC42Z4qBH" TargetMode="External"/><Relationship Id="rId6" Type="http://schemas.openxmlformats.org/officeDocument/2006/relationships/hyperlink" Target="consultantplus://offline/ref=9141EDB34EF430FE88D11183F0089EBB14BC0C2437D3A2B8F748BCE11542B240Z9qEH" TargetMode="External"/><Relationship Id="rId7" Type="http://schemas.openxmlformats.org/officeDocument/2006/relationships/hyperlink" Target="consultantplus://offline/ref=4CF923786D576D5EB3E408606FB60DB51DEF2B6F368B51D35F5194E0352949488B911C3154B7908BE47B77C9X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37:00Z</dcterms:created>
  <dc:creator>rip</dc:creator>
  <dc:description/>
  <cp:keywords/>
  <dc:language>en-US</dc:language>
  <cp:lastModifiedBy>Admin</cp:lastModifiedBy>
  <cp:lastPrinted>2015-11-17T09:03:00Z</cp:lastPrinted>
  <dcterms:modified xsi:type="dcterms:W3CDTF">2015-11-17T05:51:00Z</dcterms:modified>
  <cp:revision>28</cp:revision>
  <dc:subject/>
  <dc:title> </dc:title>
</cp:coreProperties>
</file>